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amples of Parallel Tasks  - Elementary </w:t>
      </w:r>
    </w:p>
    <w:tbl>
      <w:tblPr>
        <w:tblW w:w="14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520"/>
        <w:gridCol w:w="2682"/>
        <w:gridCol w:w="2700"/>
        <w:gridCol w:w="441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ra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ig Idea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hoice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hoice 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mmon question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Number Sense and Nume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ercents are hundredths and are a third way of writing fractions and decimals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____ is 60% of 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____ is 150% of _____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 </w:t>
            </w:r>
            <w:r>
              <w:rPr/>
              <w:t>Which blank has a bigger number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Did you start with the first or second blank?  Why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Which percents are friendly/familiar to you?  Why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How did you solve the problem?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How could you represent the problem?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eomet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hapes have attributes that can be used to describe and analyze them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wo shapes have the same number of vertices but look different.  Draw what they could look lik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wo shapes have the same number of edges but look different.  Draw what they could look like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How did you decide how many vertices or edges your shapes would have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How are your shapes different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Can you name your shapes?  Are the names of your shapes the same or different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What kinds of angles do your shapes have?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easure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Units of different sizes and tools of different types allow us to measure with different levels of precision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cribe something you would probably measure in kilometres and something else you would probably measure in metr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cribe something you would probably measure in centimetres and something else you would probably measure in millimetres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How do you know your answer makes sense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How did you decide which units to use for which objects?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•</w:t>
            </w:r>
            <w:r>
              <w:rPr/>
              <w:t>What tool(s) might you used to measure your objects?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ra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ig Idea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hoice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hoice 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mmon question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easurement (cont’d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Could your objects’ lengths be measured with different units?  Why or why not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What would happen to the numbers if you only used metres to measure your objects?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lgeb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ariables can be used to describe relationships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Write a word problem to match the expression 3 </w:t>
            </w:r>
            <w:r>
              <w:rPr>
                <w:i/>
                <w:iCs/>
              </w:rPr>
              <w:t xml:space="preserve">x </w:t>
            </w:r>
            <w:r>
              <w:rPr/>
              <w:t>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Write a word problem to match the expression 5 </w:t>
            </w:r>
            <w:r>
              <w:rPr>
                <w:i/>
                <w:iCs/>
              </w:rPr>
              <w:t>x</w:t>
            </w:r>
            <w:r>
              <w:rPr/>
              <w:t xml:space="preserve"> p</w:t>
            </w:r>
            <w:r>
              <w:rPr>
                <w:i/>
                <w:iCs/>
              </w:rPr>
              <w:t xml:space="preserve"> </w:t>
            </w:r>
            <w:r>
              <w:rPr/>
              <w:t>+ 7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How did you decide what the situation could be about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What does your variable represent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How did you use the multiplication sign in your situation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How would the expression help you solve your word problem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Is there more than 1 solution for the variable in your problem?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ata Management and Probabil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 single meaningful number can be useful in describing a large set of data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reate a set of data in which the mean is greater than the media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reate a set of data in which the median is greater than the mean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How many numbers are in your data set? Explain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How did you choose the values for your data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Can more than one data set produce the same mean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Can more than one data set produce the same median?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i/>
        <w:i/>
      </w:rPr>
    </w:pPr>
    <w:r>
      <w:rPr>
        <w:i/>
      </w:rPr>
      <w:t>Numeracy Team, Halton District School Board, 2010 with thanks to Marian Smal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8:38:00Z</dcterms:created>
  <dc:creator>Marian Small</dc:creator>
  <dc:description/>
  <cp:keywords/>
  <dc:language>en-US</dc:language>
  <cp:lastModifiedBy>Mike Davis</cp:lastModifiedBy>
  <cp:lastPrinted>2010-07-15T09:43:00Z</cp:lastPrinted>
  <dcterms:modified xsi:type="dcterms:W3CDTF">2010-07-15T13:43:00Z</dcterms:modified>
  <cp:revision>5</cp:revision>
  <dc:subject/>
  <dc:title>Samples of Parallel Tasks (GAINS Coaching Series) </dc:title>
</cp:coreProperties>
</file>